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ЧИРО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9 декабр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  <w:tab/>
        <w:tab/>
        <w:tab/>
        <w:tab/>
        <w:tab/>
        <w:tab/>
        <w:tab/>
        <w:tab/>
        <w:tab/>
        <w:t>№ 1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о Чи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и земельного налога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«Чиронское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главой 31 статьи 394 Налогового кодекса Российской Федерации, Федеральным Законом от 12.07.2024 № 176-ФЗ «О призна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 силу отдельных положений законодательных актов Российской Федерации», с Федеральным законом от 06.10.2003 № 131-ФЗ «Об общих принципах организации местного самоуправления в Российской Федерации», Уставом сельского поселения «Чиронское», Совет сельского поселения «Чиронское»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на территории сельского поселения «Чиронское» земельный налог в соответствии с главой 31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ъектами налогообложения признаются земельные участки, расположенные в пределах границ сельского поселения «Чиронско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ются объектом налогооблож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земельные участки, изъятые из оборота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емельные участки из состава земель лесного фон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емельные участки, входящие в состав общего имущества многоквартирного до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логоплательщиками земельного налога признаются организации и физические лица, обладающие земельными участками, признаваемые объектом налогообложения в соответствии со статьей 389 Налогового кодекса Российской Федерации, на праве собственности, праве постоянного (бессрочного) пользования или праве пожизненного наследуемого владения в пределах границ сельского поселения «Чиронско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логовая база определяется как кадастровая стоимость земельных участков, расположенные в пределах сельского поселения «Чиронское», на территории которого введен нало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.391 Налогового кодекс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становить налоговые ставки в следующих размер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3 процента в отношении земельных участк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Налоговые льготы для организаций и физических лиц, имеющих в собственности земельные участки, являющиеся объектом налогообложения на территории сельского поселения «Чиронское» определить в соответствии со ст. 395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Налоговым периодом признается календарный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отчетными периодами для налогоплательщиков-юридических лиц первый квартал, второй квартал и третий квартал календарного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Сумма налога исчисляется по истечении налогового периода как соответствующая налоговой ставке процентная доля налоговой базы с учетом особенностей, установленных настоящей стать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и-организации исчисляют сумму налога (сумму авансовых платежей по налогу) самостоятель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лога, подлежащая уплате в бюджет налогоплательщиками - физическими лицами, исчисляется налоговыми орган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числения налога и авансовых платежей по налогу регламентируется положениями ст. 396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Налог и авансовые платежи по налогу уплачиваются в бюджет сельского поселения «Чиронское» по месту нахождения земельных участков, признаваемых объектом налогообложения в соответствии со статьей 389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имеющие право на налоговые льгот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89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екларации по налогу представляются налогоплательщиками не позднее 1 февраля года, следующего за истекшим налоговым период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0.Налог подлежит уплате налогоплательщиками - юридическими лицами в сроки, установленные в п. 1 статьи 397 Налогового кодекс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уплачивают земельный налог в сроки, установленные п. 1 статьи 397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Считать утратившими силу с 01.01.2025 решения Совета сельского поселения «Чиронское» №22 от 29.06.2022г., № 29 от 29.09.2022г.  «Об установлении земельного налога на территории сельского поселения «Чиронское».</w:t>
      </w:r>
    </w:p>
    <w:p>
      <w:pPr>
        <w:pStyle w:val="Normal"/>
        <w:spacing w:lineRule="auto" w:line="252" w:before="0" w:after="160"/>
        <w:rPr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2.Настоящее решение подлежит официальному опубликованию и обнародованию на информационном стенде администрации и  на официальном сайте </w:t>
      </w:r>
      <w:hyperlink r:id="rId2">
        <w:r>
          <w:rPr>
            <w:rStyle w:val="InternetLink"/>
            <w:color w:val="0000FF"/>
            <w:u w:val="single"/>
            <w:lang w:eastAsia="en-US"/>
          </w:rPr>
          <w:t>http://чирон.шилкинский.рф/</w:t>
        </w:r>
      </w:hyperlink>
      <w:r>
        <w:rPr>
          <w:color w:val="0563C1"/>
          <w:u w:val="single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Настоящее решение вступает в силу с 1 января 2025 года, но не ранее чем по истечении одного месяца со дня его официального опубликования в средствах массовой информации и не ранее 1-го числа очередного налогового периода по данному нало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Чиронское»</w:t>
        <w:tab/>
        <w:tab/>
        <w:tab/>
        <w:t>Е.В.Абут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39:00Z</dcterms:created>
  <dc:creator>User</dc:creator>
  <dc:description/>
  <cp:keywords/>
  <dc:language>en-US</dc:language>
  <cp:lastModifiedBy>Администрация Чирон</cp:lastModifiedBy>
  <cp:lastPrinted>2024-11-08T10:58:00Z</cp:lastPrinted>
  <dcterms:modified xsi:type="dcterms:W3CDTF">2024-12-26T00:49:00Z</dcterms:modified>
  <cp:revision>7</cp:revision>
  <dc:subject/>
  <dc:title>СОВЕТ (наименование муницип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F3116B6AD4D9B93EB325D7B7C72F5</vt:lpwstr>
  </property>
  <property fmtid="{D5CDD505-2E9C-101B-9397-08002B2CF9AE}" pid="3" name="KSOProductBuildVer">
    <vt:lpwstr>1049-12.2.0.18607</vt:lpwstr>
  </property>
</Properties>
</file>