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ЧИРО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lang w:val="ru-RU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 2025 года                                          </w:t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л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Чи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ыявлении правообладателя 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нее учтенного объекта недвижимости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 соответствии со статьей 69.1 Федерального закона от 13 июля 2015года № 218-ФЗ « О государственной регистрации недвижимости»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явле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1. В отношении здания, расположенного по адресу : Забайкальский край, Шилкинский район, сельское поселение «Чиронское», село Чирон, улица 2-я Заречная, дом 2, в качестве правообладателя, владеющего данным объектом недвижимости на праве долевой собственности, выявлен:  Елгин Александр Степанович (08.07.1971г.р., место рождения: с. Чирон Шилкинского района, Читинской области, паспорт гражданина РФ серия 0000 № 000000, выдан 00.00.2016 Отделом УФМС России по Забайкальскому краю в г. Шилка, 000-000, СНИЛС 000-000-000 00), проживающий по адресу: Забайкальский край, Шилкинский район, с. Чиронское, ул. 2-я Заречная, д.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о долевой собственности (1/3) Елгин Александр Степанович на указанный в пункте 1 настоящего постановления объект недвижимости подтверждается Договором на передачу и продажу квартир в собственность граждан квартир от 10.08.1994г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казанный в п. 1 настоящего постановления объект недвижимости не прекратил существования, что подтверждается актом осмотра от 20.05.2025 №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 сельского поселения «Чиронское» муниципального района «Шилкинский район» осуществить действия по передаче необходимых изменений в сведения Единого государственного реестра недвижим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Чиронское»                                          Е.В.Абуто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BFBFBF"/>
        <w:sz w:val="28"/>
        <w:szCs w:val="28"/>
      </w:rPr>
    </w:pPr>
    <w:r>
      <w:rPr>
        <w:rFonts w:cs="Times New Roman" w:ascii="Times New Roman" w:hAnsi="Times New Roman"/>
        <w:color w:val="BFBFB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eastAsia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  <w:lang w:eastAsia="en-US"/>
    </w:rPr>
  </w:style>
  <w:style w:type="character" w:styleId="Style15">
    <w:name w:val="Нижний колонтитул Знак"/>
    <w:qFormat/>
    <w:rPr>
      <w:rFonts w:eastAsia="Times New Roman"/>
      <w:sz w:val="22"/>
      <w:szCs w:val="22"/>
      <w:lang w:eastAsia="en-US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1:39:00Z</dcterms:created>
  <dc:creator>Хозяин</dc:creator>
  <dc:description/>
  <dc:language>en-US</dc:language>
  <cp:lastModifiedBy>Администрация Чирон</cp:lastModifiedBy>
  <cp:lastPrinted>2025-05-29T13:33:00Z</cp:lastPrinted>
  <dcterms:modified xsi:type="dcterms:W3CDTF">2025-05-29T04:48:21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DA70B04FD84895B4170AEC65B28DA5_13</vt:lpwstr>
  </property>
  <property fmtid="{D5CDD505-2E9C-101B-9397-08002B2CF9AE}" pid="3" name="KSOProductBuildVer">
    <vt:lpwstr>1049-12.2.0.21179</vt:lpwstr>
  </property>
</Properties>
</file>